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e: _____________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x²)⁵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2³)³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3⁶)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p³)³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y⁴)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x²)¹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3²)²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a³)⁴ * (a⁷)²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xy * (x²)³ * (y³)⁴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b⁴)⁶ * b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 * (a³)⁴ * (b²)³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x⁴)² * (x¹)⁴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2t)⁵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6k)²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r²s)⁷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3x)³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5w⁸)²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p⁴q²)⁷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-2x⁵)³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–</w:t>
            </w:r>
            <w:r>
              <w:rPr>
                <w:sz w:val="36"/>
                <w:szCs w:val="36"/>
              </w:rPr>
              <w:t>(2x⁵)³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a²b²)⁵ * (a⁵)²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-4x³)⁴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–</w:t>
            </w:r>
            <w:r>
              <w:rPr>
                <w:sz w:val="36"/>
                <w:szCs w:val="36"/>
              </w:rPr>
              <w:t>(4x³)⁴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x³y⁴)³ * (xy³)²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x⁶y⁵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2x²)² * (3x³)³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x² * y³ * x² * y ³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5x²)(5x²)²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–</w:t>
            </w:r>
            <w:r>
              <w:rPr>
                <w:sz w:val="36"/>
                <w:szCs w:val="36"/>
              </w:rPr>
              <w:t>(x²)⁴ * (-x²)²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³ * a⁰ * 3a³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ab)³ * (ab)²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² * 10⁴ * 10⁵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x²y²)² * (x²y)²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-4k)² * k²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ill in the missing exponent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–* a⁴= a¹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32"/>
                <w:szCs w:val="32"/>
              </w:rPr>
              <w:t>Fill in the missing exponent.</w:t>
            </w:r>
            <w:r>
              <w:rPr>
                <w:sz w:val="36"/>
                <w:szCs w:val="36"/>
              </w:rPr>
              <w:t xml:space="preserve"> (a–)⁴ = a¹²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32"/>
                <w:szCs w:val="32"/>
              </w:rPr>
              <w:t>Fill in the missing exponent.</w:t>
            </w:r>
            <w:r>
              <w:rPr>
                <w:sz w:val="36"/>
                <w:szCs w:val="36"/>
              </w:rPr>
              <w:t xml:space="preserve"> (a²b–)⁴ = a⁸b¹²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>Fill in the missing exponent.</w:t>
            </w:r>
            <w:r>
              <w:rPr>
                <w:sz w:val="36"/>
                <w:szCs w:val="36"/>
              </w:rPr>
              <w:t xml:space="preserve"> (a³b⁶)– = a⁶b¹²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32"/>
                <w:szCs w:val="32"/>
              </w:rPr>
              <w:t>Fill in the missing exponent.</w:t>
            </w:r>
            <w:r>
              <w:rPr>
                <w:sz w:val="36"/>
                <w:szCs w:val="36"/>
              </w:rPr>
              <w:t xml:space="preserve"> (b²)– = b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32"/>
                <w:szCs w:val="32"/>
              </w:rPr>
              <w:t xml:space="preserve">Fill in the missing exponent. </w:t>
            </w:r>
            <w:r>
              <w:rPr>
                <w:sz w:val="36"/>
                <w:szCs w:val="36"/>
              </w:rPr>
              <w:t>a– * a⁶ = a ⁶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6:01:00Z</dcterms:created>
  <dc:creator>setupuser</dc:creator>
  <dc:description/>
  <dc:language>en-US</dc:language>
  <cp:lastModifiedBy>setupuser</cp:lastModifiedBy>
  <cp:lastPrinted>2013-05-20T14:19:00Z</cp:lastPrinted>
  <dcterms:modified xsi:type="dcterms:W3CDTF">2013-05-21T16:01:00Z</dcterms:modified>
  <cp:revision>2</cp:revision>
  <dc:subject/>
  <dc:title/>
</cp:coreProperties>
</file>